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</w:rPr>
      </w:pPr>
      <w:r>
        <w:rPr>
          <w:rFonts w:cs="mediumtxt;Times New Roman" w:ascii="mediumtxt;Times New Roman" w:hAnsi="mediumtxt;Times New Roman"/>
          <w:b/>
          <w:bCs/>
          <w:rtl w:val="true"/>
        </w:rPr>
      </w:r>
    </w:p>
    <w:p>
      <w:pPr>
        <w:pStyle w:val="Normal"/>
        <w:jc w:val="center"/>
        <w:rPr>
          <w:rFonts w:ascii="mediumtxt;Times New Roman" w:hAnsi="mediumtxt;Times New Roman" w:cs="Monotype Koufi"/>
          <w:b/>
          <w:b/>
          <w:bCs/>
          <w:color w:val="993300"/>
          <w:sz w:val="36"/>
          <w:szCs w:val="36"/>
        </w:rPr>
      </w:pPr>
      <w:r>
        <w:rPr>
          <w:rFonts w:ascii="mediumtxt;Times New Roman" w:hAnsi="mediumtxt;Times New Roman" w:cs="Monotype Koufi"/>
          <w:b/>
          <w:b/>
          <w:bCs/>
          <w:color w:val="993300"/>
          <w:sz w:val="36"/>
          <w:sz w:val="36"/>
          <w:szCs w:val="36"/>
          <w:rtl w:val="true"/>
        </w:rPr>
        <w:t>المـــدرســــــ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993300"/>
          <w:sz w:val="36"/>
          <w:sz w:val="36"/>
          <w:szCs w:val="36"/>
          <w:rtl w:val="true"/>
        </w:rPr>
        <w:t>الـــواقعـيــــــة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جاءت المدرسة الواقعية ردا على المدرسة الرومانسية ، فقد أعتقد أصحاب هذه المدرس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بضرورة معالجة الواقع برسم أشكال الواقع كما هي ، وتسليط الأضواء على جوانب هام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يريد الفنان إيصالها للجمهور بأسلوب يسجل الواقع بدقائقه دون غرابة أو نفو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فالمدرسة الواقعية ركزت على الاتجاه الموضوعي ، وجعلت المنطق الموضوعي أكث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همية من الذات فصور الرسام الحياة اليومية بصدق وأمانة ، دون أن يدخل ذاته ف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موضوع ، بل يتجرد الرسام عن الموضوع في نقلة كما ينبغي أن يكون ، أنه يعالج مشاكل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مجتمع من خلال حياته اليومية ، أنه يبشر بالحلول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.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 </w:t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لقد اختلفت الواقعي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عن الرومانسية من حيث ذاتية الرسام ، إذ ترى الواقعية أن ذاتية الفنان يجب أن ل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تطغى على الموضوع ، ولكن الرومانسية ترى خلاف ذلك ، إذ تعد العمل الفني إحساس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فنان الذاتي وطريقته الخاصة في نقل مشاعره للآخري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أن المدرسة الواقعي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هي مدرسة الشعب ، أي عامة الناس بمستوياتهم جميعا ، ويصفها عز الدين إسماعيل عندم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يتحدث مقارنا فنانا رومانسيا بفنان واقعي قائلا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كان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ديلاكروا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هو فنان رومانس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يرى أن على الفنان أن يصور الواقع نفسه من خلال رؤيته الذاتية في حين ذهب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كربي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هو فنان واقعي إلى ضرورة تصوير الأشياء الواقعية القائمة في الوجود خارج الإنسان ،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أن يلتزم في هذا التصوير الموضوعية التي تنكمش أمامها الصفة الذاتية ، وان يستخدم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في هذا التصوير أسلوباً واضحا دقيق الصياغة وأن يختار موضوعة من واقع الحيا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يومية ، فينفذ بذلك إلى حياة الجماهير ، يعالج مشكلاتهم ويبصر بالحلول ، ويجعل م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عمله الفني على الإجمال وسيلة اتصال بالجماهير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ويعتبر الفنان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كربي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م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هم أعلام المدرسة الواقعية فقد صور العديد من اللوحات التي تعكس الواقع الاجتماع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في عصره ، حيث أنه أعتقد أن الواقعية هي الطريق الوحيد لخلاص أمته والجدير بالذك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أن الفنان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كربي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فنان فرنسي ريفي بدأ حياته بتصوير حياة الطبقات الغنية ثم سار على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نهج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بار وك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في الفن ، وهو فن أهتم بتصوير حياة الطبقات الغنية ، ثم سار على نهج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روامنسيين ، وفي عام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</w:rPr>
        <w:t>1848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 بدأ يفكر في ترك الحركة الرومانسية ، بعد أن أقتنع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نها هرب من الواقع ولجوء إلى الخيال والذاتية ، إذ يقول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نني لا أستطيع أن ارس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لاكا ؛ لأنه لم يسبق لي أن شاهدت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). </w:t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وعلى أية حال فقد صور الفنان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كربي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عديد من الأعمال الفنية ومن أشهرها لوح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(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مرسم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ولوح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جناز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هي من أشه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أعماله إذ صور فيها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جناز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لشخص وفي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جناز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صورة لكلب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متوفى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،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كأن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يحس بالحزن ،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قد وقف مع المشيعين وكأنه يشيع صاحبه ، فالصورة تعكس واقعية صادقة لذلك المشهد</w:t>
      </w:r>
      <w:r>
        <w:rPr>
          <w:rFonts w:ascii="mediumtxt;Times New Roman" w:hAnsi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وكذلك يعد الفنان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كارفاجيو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فنانا واقعيا ، والجدير بالذكر أن الفنان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كارفاجيو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إيطالي الجنسية ، ظهر في القرن السادس عشر ، في فترة سابقة لعصر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كربيه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، ومن أشهر لوحاته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العشاء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ويشاهد بها مجموعة من الأشخاص ، وقد أمتاز أسلوبه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بتوزيع الأضواء الصناعية في اللوحة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CC62AC"/>
          <w:sz w:val="32"/>
          <w:szCs w:val="32"/>
        </w:rPr>
      </w:pPr>
      <w:r>
        <w:rPr>
          <w:rFonts w:ascii="Arial" w:hAnsi="Arial" w:cs="Arial"/>
          <w:b/>
          <w:b/>
          <w:bCs/>
          <w:color w:val="CC62AC"/>
          <w:sz w:val="32"/>
          <w:sz w:val="32"/>
          <w:szCs w:val="32"/>
          <w:rtl w:val="true"/>
        </w:rPr>
        <w:t xml:space="preserve">الواقعية </w:t>
      </w:r>
      <w:r>
        <w:rPr>
          <w:rFonts w:cs="Arial" w:ascii="Arial" w:hAnsi="Arial"/>
          <w:b/>
          <w:bCs/>
          <w:color w:val="CC62AC"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CC62AC"/>
          <w:sz w:val="32"/>
          <w:sz w:val="32"/>
          <w:szCs w:val="32"/>
          <w:rtl w:val="true"/>
        </w:rPr>
        <w:t>والثورة الصناعية</w:t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80008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FF6600"/>
          <w:sz w:val="32"/>
          <w:sz w:val="32"/>
          <w:szCs w:val="32"/>
          <w:rtl w:val="true"/>
        </w:rPr>
        <w:t>اتسم منتصف القرن التاسع عشر بتحول حاسم في ميدان الفن</w:t>
      </w:r>
      <w:r>
        <w:rPr>
          <w:rFonts w:ascii="mediumtxt;Times New Roman" w:hAnsi="mediumtxt;Times New Roman" w:cs="mediumtxt;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6600"/>
          <w:sz w:val="32"/>
          <w:sz w:val="32"/>
          <w:szCs w:val="32"/>
          <w:rtl w:val="true"/>
        </w:rPr>
        <w:t>كما حدث في ميداني الآداب والفلسفة</w:t>
      </w:r>
      <w:r>
        <w:rPr>
          <w:rFonts w:cs="mediumtxt;Times New Roman" w:ascii="mediumtxt;Times New Roman" w:hAnsi="mediumtxt;Times New Roman"/>
          <w:b/>
          <w:bCs/>
          <w:color w:val="FF6600"/>
          <w:sz w:val="32"/>
          <w:szCs w:val="32"/>
          <w:rtl w:val="true"/>
        </w:rPr>
        <w:t>.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 </w:t>
        <w:br/>
        <w:br/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فإن كان النصف الأول من القرن التاسع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عشر عصر الصراع بين الكلاسيكية الجديدة والرومانتيكية؛ فالنصف الثاني عصر الثورة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عليهما معًا، وترجع هذه الثورة إلى التطور الهائل في علوم الطبيعة والكيمياء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والميكانيكا، وإلى الثورة الصناعية التي كانت ثمرة هذا التطور، ففي هذه المرحلة بدأ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ظهور الآلات الحديثة في الإنتاج فأدّى إلى انقلاب هائل في حياة المجتمعات البشرية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في أوروبا نتيجة الانتقال من الحضارة الزراعية والتجارية إلى الحضارة الصناعية،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وأيضا نتيجة إلى نجاح العلم في تعليل الكثير من الظواهر الطبيعية، حتى بدا أنه لم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يعد هناك عائق في سبيل الكشف عن جميع أسرار الوجود، وهكذا أصبح العلم المعبود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جديد في أوروبا تعقد عليه جميع الآمال، واحتل شعار التقدم مكان القيم المختلفة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تي جعل منها الإنسان الأوروبي في السابق غاية الوجود،</w:t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CC62AC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CC62AC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</w:r>
    </w:p>
    <w:p>
      <w:pPr>
        <w:pStyle w:val="Normal"/>
        <w:jc w:val="center"/>
        <w:rPr>
          <w:rFonts w:ascii="mediumtxt;Times New Roman" w:hAnsi="mediumtxt;Times New Roman" w:cs="mediumtxt;Times New Roman"/>
          <w:b/>
          <w:b/>
          <w:bCs/>
          <w:color w:val="00008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وكان العلم وقتها لم يزل في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مرحلته الأولى المادية لا يؤمن إلا بالأشياء الواقعية المحدودة الملموسة، فكان من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الطبيعي أمام هذه الانتصارات التي حققها العلم أن تلجأ الفلسفة والأدب والفن إلى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اقتباس أساليب هذا العلم للوصول إلى انتصارات مماثلة؛ فجاءت الواقعية في الأدب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والفن</w:t>
      </w:r>
      <w:r>
        <w:rPr>
          <w:rFonts w:cs="mediumtxt;Times New Roman" w:ascii="mediumtxt;Times New Roman" w:hAnsi="mediumtxt;Times New Roman"/>
          <w:b/>
          <w:bCs/>
          <w:color w:val="000080"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فكان من نتيجة ذلك أن أهملت الذات في سبيل الموضوع؛ فلم يعد الخيال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سيد الملكات – على حد تعبير ديلاكروا </w:t>
      </w:r>
      <w:r>
        <w:rPr>
          <w:rFonts w:cs="mediumtxt;Times New Roman" w:ascii="mediumtxt;Times New Roman" w:hAnsi="mediumtxt;Times New Roman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في سبيل رصد الواقع دون تدخل للمشاعر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والوجدان والإلهام والميول الشخصية لدى الفنان</w:t>
      </w:r>
      <w:r>
        <w:rPr>
          <w:rFonts w:cs="mediumtxt;Times New Roman" w:ascii="mediumtxt;Times New Roman" w:hAnsi="mediumtxt;Times New Roman"/>
          <w:b/>
          <w:bCs/>
          <w:color w:val="000080"/>
          <w:sz w:val="32"/>
          <w:szCs w:val="32"/>
          <w:rtl w:val="true"/>
        </w:rPr>
        <w:t xml:space="preserve">. </w:t>
        <w:br/>
      </w:r>
    </w:p>
    <w:p>
      <w:pPr>
        <w:pStyle w:val="Normal"/>
        <w:jc w:val="center"/>
        <w:rPr>
          <w:b/>
          <w:b/>
          <w:bCs/>
          <w:color w:val="00808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>أهم فنَّانِيها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إدوارد مانييه، فقد اهتم بتناول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حياة العصرية بدلاً من المواضيع التاريخية أو الأسطورية، ومع أن هذه النزعة كانت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قد ظهرت في أعمال الكثير من الفنانين السابقين إلا أن هذه الموضوعات كانت تصاغ ف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غالب صياغة تقليدية؛ أما مانييه فقد اهتم بروح العصر، وليس فقط بمظاهره، ومن هن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أصبح لفنِّه طعم آخر لأن أسلوبه قد تضمن شيئًا من التحرر من فكرة النقل عن الطبيع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محاكاة ظلالها وأضوائها وتجسيماتها، لقد خرج عن محاولة تكوير الأجسام بواسط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تظليل، هذا التكوير الذي كان يحرص عليه الفنانون الأوربيون أشد الحرص منذ عصر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نهضة من أجل الإيهام بالبعد الثالث، وباستغنائه عن التكوير استغنى كذلك ع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تظليل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فاستخدم الألوان في صورة مساحات مسطحة تقريبًا؛ فاستطاع بالاعتماد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على اختلاف المساحات في شكلها ونوعية الألوان ودرجة كثافتها أن يوحي مجرد إيحاء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بالتجسيم، فاستطاع أن يوحي بالضوء، فهو في لوحاته كأنه ينبع من الأجسام نفسها وليس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مسلَّطًا عليها من مصدر جانبي</w:t>
      </w:r>
    </w:p>
    <w:p>
      <w:pPr>
        <w:pStyle w:val="Normal"/>
        <w:jc w:val="center"/>
        <w:rPr/>
      </w:pP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هو نوري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ه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دومييه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</w:rPr>
        <w:t>Doumier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، حلقة بين الرومانتيكية والواقعي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فلم يكن عالمه عالم الطبيعة بمعناها العام كأصحاب مدرسة الباربيزون؛ وإنما عالم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إنسان، فإذا كان فنُّه قد اتسم بالواقعية فلم يكن ذلك اعتمادًا على فلسفة معين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أو جريًا وراء أسلوب خاص في الفن، وإنما تأثرًا بواقع مجتمعه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برجوازي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طبق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مترفة صاحبة النفوذ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ذي كان يصدمه كل يوم بسخفه وفساده وغروره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الناحية الأخرى فالواقعية كانت سلاحه الطبيعي المشروع للدفاع عن النفس ولفضح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المجتمع، إنها لَوَاقعية إنسانية صادرة من القلب فامتزجت بالشاعرية، ومن ثم كان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32"/>
          <w:sz w:val="32"/>
          <w:szCs w:val="32"/>
          <w:rtl w:val="true"/>
        </w:rPr>
        <w:t>أقرب إلى جويا منه إلى الواقعيين الماديين</w:t>
      </w:r>
      <w:r>
        <w:rPr>
          <w:rFonts w:cs="mediumtxt;Times New Roman" w:ascii="mediumtxt;Times New Roman" w:hAnsi="mediumtxt;Times New Roman"/>
          <w:b/>
          <w:bCs/>
          <w:color w:val="000080"/>
          <w:sz w:val="32"/>
          <w:szCs w:val="32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32"/>
          <w:sz w:val="32"/>
          <w:szCs w:val="32"/>
          <w:rtl w:val="true"/>
        </w:rPr>
        <w:t>خصائص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32"/>
          <w:sz w:val="32"/>
          <w:szCs w:val="32"/>
          <w:rtl w:val="true"/>
        </w:rPr>
        <w:t>المدرسة والفنان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: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</w:rPr>
        <w:t>1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إهمال الذات في سبيل الموضوع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فاللوحة ليس بها أي مشاعر أو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أي تعبير عن إحساس الفنان، وإنما هي لواقع ملموس ومرئي لولد صغير يعزف على الفلوت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ليس أكثر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</w:rPr>
        <w:t>2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>-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هتمامه بروح العصر والبعد عن القصص الأسطورية وبعيدًا ع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مواضيع التقليدية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. </w:t>
        <w:br/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</w:rPr>
        <w:t>3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الخروج من تكوير الأجسام بواسطة التظليل من أجل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الإيهام بالبعد الثالث؛ فاستخدم الألوان في صورة مساحات، واعتمد على نوعية الألوان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ودرجة كثافتها؛ ليوحي مجرد إيحاء بالتجسيم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>.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 </w:t>
        <w:br/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</w:rPr>
        <w:t>4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ضوء ليس مسلط على العازف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من مصدر خارجي، ولكن ينبع من جسمه ومن تباين المساحات ودرجات الألوان</w:t>
      </w:r>
    </w:p>
    <w:sectPr>
      <w:type w:val="nextPage"/>
      <w:pgSz w:w="11906" w:h="16838"/>
      <w:pgMar w:left="1260" w:right="2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4:00Z</dcterms:created>
  <dc:creator>ebdaa</dc:creator>
  <dc:description/>
  <dc:language>en-US</dc:language>
  <cp:lastModifiedBy> </cp:lastModifiedBy>
  <dcterms:modified xsi:type="dcterms:W3CDTF">2005-03-07T14:24:00Z</dcterms:modified>
  <cp:revision>2</cp:revision>
  <dc:subject/>
  <dc:title>المـــدرســــــة الـــواقعـيــــــة</dc:title>
</cp:coreProperties>
</file>