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333399"/>
          <w:sz w:val="32"/>
          <w:szCs w:val="32"/>
        </w:rPr>
      </w:pPr>
      <w:r>
        <w:rPr>
          <w:rFonts w:ascii="mediumtxt;Times New Roman" w:hAnsi="mediumtxt;Times New Roman" w:cs="Monotype Koufi"/>
          <w:b/>
          <w:b/>
          <w:bCs/>
          <w:color w:val="993300"/>
          <w:sz w:val="36"/>
          <w:sz w:val="36"/>
          <w:szCs w:val="36"/>
          <w:rtl w:val="true"/>
        </w:rPr>
        <w:t>المدرسة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mediumtxt;Times New Roman" w:hAnsi="mediumtxt;Times New Roman" w:cs="Monotype Koufi"/>
          <w:b/>
          <w:b/>
          <w:bCs/>
          <w:color w:val="993300"/>
          <w:sz w:val="36"/>
          <w:sz w:val="36"/>
          <w:szCs w:val="36"/>
          <w:rtl w:val="true"/>
        </w:rPr>
        <w:t>التعبيرية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Monotype Koufi" w:ascii="mediumtxt;Times New Roman" w:hAnsi="mediumtxt;Times New Roman"/>
          <w:b/>
          <w:bCs/>
          <w:color w:val="993300"/>
          <w:sz w:val="36"/>
          <w:szCs w:val="36"/>
          <w:rtl w:val="true"/>
        </w:rPr>
        <w:br/>
      </w:r>
      <w:r>
        <w:rPr>
          <w:rFonts w:cs="mediumtxt;Times New Roman" w:ascii="mediumtxt;Times New Roman" w:hAnsi="mediumtxt;Times New Roman"/>
          <w:b/>
          <w:bCs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قبل أن نتحدث عن المدرسة التعبيرية يجدر بنا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نتطرق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إلى ثلاثة من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هم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الفنانين الذين كانوا مرحلة في حد ذاتهم وخاصة بعد المدرس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تأثيرية ، فلو تأملنا أعمالهم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فإنن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نرى فيها صفات التأثيرية ، ولكننا إذا أمعن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نظر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فإنن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نرى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عمال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هؤلاء تختلف عن أصحاب المذهب التأثيري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و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انطباع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، ويجد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بنا أن نذكر أسماء هؤلاء الثلاثة وهو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بول سيزان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فان جوخ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بول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جو ج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)</w:t>
      </w:r>
    </w:p>
    <w:p>
      <w:pPr>
        <w:pStyle w:val="Normal"/>
        <w:spacing w:before="0" w:after="240"/>
        <w:jc w:val="center"/>
        <w:rPr>
          <w:b/>
          <w:b/>
          <w:bCs/>
          <w:color w:val="008000"/>
          <w:sz w:val="32"/>
          <w:szCs w:val="32"/>
        </w:rPr>
      </w:pPr>
      <w:r>
        <w:rPr>
          <w:rFonts w:eastAsia="mediumtxt;Times New Roman"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فالذي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يريد أن يتعرف شخصية الفن المعاصر في بداية القرن العشرين عليه أن يتعرف على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الشخصيات الثلاث ، لقد أبتعد هؤلاء عن المدرسة التأثيرية فصاروا مرحلة سميت ما بعد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التأثيرية ، وقد مهدت هذه المرحلة لظهور المدرسة التعبيرية والوحشية على حد سواء</w:t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800000"/>
          <w:sz w:val="32"/>
          <w:szCs w:val="32"/>
        </w:rPr>
      </w:pPr>
      <w:r>
        <w:rPr>
          <w:rFonts w:eastAsia="mediumtxt;Times New Roman" w:cs="mediumtxt;Times New Roman" w:ascii="mediumtxt;Times New Roman" w:hAnsi="mediumtxt;Times New Roma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على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>أية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حال كان سيزان أبا للفن الحديث في القرن العشرين ، لقد كان تمهيدا للعديد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من الحركات الفنية ، ولكن أوضحها هو التكعيبية التي تظهر في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>أسلوبه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، وقد مهد </w:t>
      </w:r>
      <w:r>
        <w:rPr>
          <w:rFonts w:cs="mediumtxt;Times New Roman" w:ascii="mediumtxt;Times New Roman" w:hAnsi="mediumtxt;Times New Roman"/>
          <w:b/>
          <w:bCs/>
          <w:color w:val="80000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>فان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>جوخ</w:t>
      </w:r>
      <w:r>
        <w:rPr>
          <w:rFonts w:cs="mediumtxt;Times New Roman" w:ascii="mediumtxt;Times New Roman" w:hAnsi="mediumtxt;Times New Roman"/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32"/>
          <w:sz w:val="32"/>
          <w:szCs w:val="32"/>
          <w:rtl w:val="true"/>
        </w:rPr>
        <w:t>للمدرسة التعبيرية ،</w:t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008080"/>
          <w:sz w:val="32"/>
          <w:szCs w:val="32"/>
        </w:rPr>
      </w:pPr>
      <w:r>
        <w:rPr>
          <w:rFonts w:eastAsia="mediumtxt;Times New Roman"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كما مه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د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بول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جو جا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ن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الطريق للمدرسة الوحشية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باعتماده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على الحس الفطري في رسم الأشكال ، والآن وقد عرفنا شيئا عن بعض الفنانين الذين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أثروا في القرن العشرين علينا أن نعود إلى المدرسة التعبيرية ، بعد أن عرفنا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أن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الفنان 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فان جوخ 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هو الذي مهد الطريق لظهور مثل هذه المدرسة ، فالتعبيرية مدرسة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تجاه فني يرتكز على تبسيط الخطوط والألوان لقد خرجت هذه المدرسة عن الأوضاع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كلاسيكية التي تقوم على تسجيل معالم الجسم بل الطبيعة ، تسجيلا دقيقا ، سواء في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الخط ، كما ذكرنا ، أو في تلوين الأشكال فقد ركزت على دراسة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أجسام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ورسمها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والمبالغة في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نحرافات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بعض الخطوط أو بعض أجزاء الجسم وحركته ، وهي بهذا تقترب في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بعض الأحيان من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كاريكاتير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>.</w:t>
      </w:r>
      <w:r>
        <w:rPr>
          <w:rFonts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 </w:t>
        <w:br/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ثم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عتمدت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هذه المدرسة على إظهار تعابير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وجوه والأحاسيس النفسية ، من خلال الخطوط التي يرسمها الرسام ، التي تبين الحالة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النفسية للشخص الذي يرسمه الفنان ، وقد ساعد على ذلك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ستخدام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بعض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ألوا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التي تبرز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انفعالات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أشخاص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، بل تثير مشاعر المشاهد للموضوع التعبيري ، إن التعبيرية وجه آخر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للرومانسية ، إن المذهب التعبيري يعيد بناء عناصر الطبيعة بطريقة تثير المشاعر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والمذهب التعبيري قد صار يعمل على التنظيم والبناء من جديد للصورة الرومانسية ،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ولكن في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أسلوب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تراجيدي يتسم بما تعانيه الأجيال في العصر الحديث من قلق وأزمات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.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ويعد الفنان فان جوخ أشهر فناني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CC62AC"/>
          <w:sz w:val="36"/>
          <w:szCs w:val="36"/>
        </w:rPr>
      </w:pPr>
      <w:r>
        <w:rPr>
          <w:rFonts w:cs="Arial" w:ascii="Arial" w:hAnsi="Arial"/>
          <w:b/>
          <w:bCs/>
          <w:color w:val="CC62AC"/>
          <w:sz w:val="36"/>
          <w:szCs w:val="36"/>
          <w:rtl w:val="tru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CC62AC"/>
          <w:sz w:val="36"/>
          <w:szCs w:val="36"/>
        </w:rPr>
      </w:pPr>
      <w:r>
        <w:rPr>
          <w:rFonts w:ascii="Arial" w:hAnsi="Arial" w:cs="Arial"/>
          <w:b/>
          <w:b/>
          <w:bCs/>
          <w:color w:val="CC62AC"/>
          <w:sz w:val="36"/>
          <w:sz w:val="36"/>
          <w:szCs w:val="36"/>
          <w:rtl w:val="true"/>
        </w:rPr>
        <w:t>التعبيرية</w:t>
      </w:r>
      <w:r>
        <w:rPr>
          <w:rFonts w:cs="Arial" w:ascii="Arial" w:hAnsi="Arial"/>
          <w:b/>
          <w:bCs/>
          <w:color w:val="CC62AC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CC62AC"/>
          <w:sz w:val="36"/>
          <w:sz w:val="36"/>
          <w:szCs w:val="36"/>
          <w:rtl w:val="true"/>
        </w:rPr>
        <w:t>الثورة على التجسيم</w:t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333399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تميزت السنوات الأولى من القرن العشرين بظهور عدة اتجاهات فنية جديدة كا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همها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حوشية والتعبيرية والتكعيبية وكانت هذه الاتجاهات امتدادًا منطقيًّا لم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صل إليه الفن الأوروبي في أواخر القرن التاسع عشر، فمن المعلوم أن مصوِّري عص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نهضة اهتموا بالتجسيم لأنهم جعلوا من الفن الإغريقي مثلهم الأعلى، ومنذ ذلك الحي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صبحت العناية بإبراز كتلة الأجسام بواسطة التظليل من أهم خصائص الفن الأوروبي،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ولسنا نجد مثل هذا الاهتمام بتظليل الأجسام في فنون التصوير التي عرفتها المدنيات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أخرى كالفن المصري، أو الفارسي أو الهندي أو الصين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339966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ولذلك يعتبر ما حدث للفن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الأوروبي خلال القرون التالية لعصر النهضة ظاهرة استثنائية في تاريخ الفن، فقد أخذ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الفنان الأوروبي يتحرر شيئًا فشيئًا من فكرة التظليل موجهين اهتمامهم إلى لغة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الألوان بدلاً من لغة الظل والنور </w:t>
      </w:r>
      <w:r>
        <w:rPr>
          <w:rFonts w:cs="mediumtxt;Times New Roman" w:ascii="mediumtxt;Times New Roman" w:hAnsi="mediumtxt;Times New Roman"/>
          <w:b/>
          <w:bCs/>
          <w:color w:val="339966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الضوء</w:t>
      </w:r>
      <w:r>
        <w:rPr>
          <w:rFonts w:cs="mediumtxt;Times New Roman" w:ascii="mediumtxt;Times New Roman" w:hAnsi="mediumtxt;Times New Roman"/>
          <w:b/>
          <w:bCs/>
          <w:color w:val="339966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، وأخذت هذه الفكرة تتطور من مدرسة إلى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أخرى وتتضح أكثر فأكثر، فرأينا من يستخدم الألوان في شبه مساحات مسطحة، ثم ازداد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هذا الميل عند من يعرفون بالانطباعيين حتى وصلنا إلى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جو جا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ن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9966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رائد الفن الرمزي الذي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يسعى ليجعل دنيا الواقع ودنيا الخيال يتواءمان</w:t>
      </w:r>
      <w:r>
        <w:rPr>
          <w:rFonts w:cs="mediumtxt;Times New Roman" w:ascii="mediumtxt;Times New Roman" w:hAnsi="mediumtxt;Times New Roman"/>
          <w:b/>
          <w:bCs/>
          <w:color w:val="339966"/>
          <w:sz w:val="32"/>
          <w:szCs w:val="32"/>
          <w:rtl w:val="true"/>
        </w:rPr>
        <w:t>)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، فلقد أعلن الثورة على التجسيم وقال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بصراحة</w:t>
      </w:r>
      <w:r>
        <w:rPr>
          <w:rFonts w:cs="mediumtxt;Times New Roman" w:ascii="mediumtxt;Times New Roman" w:hAnsi="mediumtxt;Times New Roman"/>
          <w:b/>
          <w:bCs/>
          <w:color w:val="339966"/>
          <w:sz w:val="32"/>
          <w:szCs w:val="32"/>
          <w:rtl w:val="true"/>
        </w:rPr>
        <w:t>: "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32"/>
          <w:sz w:val="32"/>
          <w:szCs w:val="32"/>
          <w:rtl w:val="true"/>
        </w:rPr>
        <w:t>إن الغلطة الكبرى هي الفن الإغريقي مهما يكن جماله</w:t>
      </w:r>
      <w:r>
        <w:rPr>
          <w:rFonts w:cs="mediumtxt;Times New Roman" w:ascii="mediumtxt;Times New Roman" w:hAnsi="mediumtxt;Times New Roman"/>
          <w:b/>
          <w:bCs/>
          <w:color w:val="339966"/>
          <w:sz w:val="32"/>
          <w:szCs w:val="32"/>
          <w:rtl w:val="true"/>
        </w:rPr>
        <w:t xml:space="preserve">". </w:t>
        <w:br/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80008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وكان ينصح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أتباعه بدراسة فنون التصوير الأخرى، كما ينصحهم بعدم الرسم من 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موديل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حتى لا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يقيدوا مشاعرهم بالمظاهر الحسية؛ لأن الفن 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تجريد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" –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على حد تعبيره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أي ينبع من ذهن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الفنان وخياله وليس صورًا منسوخة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. </w:t>
        <w:br/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CC62AC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>ظهور الحوشيَّة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>والتعبيرية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br/>
      </w:r>
    </w:p>
    <w:p>
      <w:pPr>
        <w:pStyle w:val="Normal"/>
        <w:spacing w:before="0" w:after="240"/>
        <w:jc w:val="center"/>
        <w:rPr/>
      </w:pP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في عام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</w:rPr>
        <w:t>1901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م أقيم معرض كبير لأعمال فان جوخ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كان يندرج في فترة من فتراته الفنية تحت المدرسة الانطباعية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وفي عام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</w:rPr>
        <w:t>1903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م أقيم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معرض آخر لأعمال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جو ج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، فأثار هذان المعرضان اهتمام جماعة من الشباب الفنانين، وفي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سنة التالية أفرد صالون الخريف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معرض كان يقام في باريس لعرض أعمال الفنانين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قاعة خاصة لأعمال هؤلاء الشباب، وقد بلغت جرأتهم في استخدام الألوان والتعبير به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أن أطلق ناقد على هذه القاعة اسم قفص الوحوش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"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</w:rPr>
        <w:t>Fauves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، ومن ثم أصبح يعرف اتجاه هذه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جماعة باسم الحوشي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>"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</w:rPr>
        <w:t>Fauvisme</w:t>
      </w:r>
      <w:r>
        <w:rPr>
          <w:rFonts w:cs="mediumtxt;Times New Roman" w:ascii="mediumtxt;Times New Roman" w:hAnsi="mediumtxt;Times New Roman"/>
          <w:b/>
          <w:bCs/>
          <w:color w:val="333399"/>
          <w:sz w:val="32"/>
          <w:szCs w:val="32"/>
          <w:rtl w:val="true"/>
        </w:rPr>
        <w:t xml:space="preserve">". </w:t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وفي الوقت الذي ظهرت فيه الحوشية في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فرنسا ظهرت في ألمانيا الحركة التعبيرية متأثرة أيضًا بجوجان وفان جوخ، وأقوى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تأثيرًا بالتراث القوطي بتهاويله وأشباحه وتخيلاته الموحشة الغربية والتعبيرية نقيض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انطباعية، فالانطباعية تعتمد على الإحساسات البصرية والانطباع الأول عن كل ما يقع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عليه بصرك، أما التعبيرية فتنبع من انفعال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باطني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أي تأثرك بحدث أو بشيء ما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وانفعالك به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، وإذا نظرنا الآن في تطور الفن الأوروبي منذ واقعية أواسط القرن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تاسع عشر حتى ظهور هذه الاتجاهات الجديدة نجد أنه يشبه إلى حد ما تطورًا آخر حدث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في ميدان العلم وهو الانتقال من مفهوم الكتلة أو المادة إلى مفهوم 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طاقة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،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فالفنان لا يصف 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أشياء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وإنما يعبر عن معان نفسية أو ذهنية</w:t>
      </w:r>
      <w:r>
        <w:rPr>
          <w:rFonts w:cs="mediumtxt;Times New Roman" w:ascii="mediumtxt;Times New Roman" w:hAnsi="mediumtxt;Times New Roman"/>
          <w:b/>
          <w:bCs/>
          <w:color w:val="993300"/>
          <w:sz w:val="32"/>
          <w:szCs w:val="32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ومن أهم فناني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حوشية ماتيس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: "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</w:rPr>
        <w:t>Matisse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أحسن وأبرع ملوِّن في العصر الحديث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br/>
        <w:br/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روده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"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</w:rPr>
        <w:t>Rouault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، أما أهم فنانين التعبيرية جميس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أنور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"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</w:rPr>
        <w:t>Insor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بلجيكي وكوكوشكا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"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</w:rPr>
        <w:t>kokoschka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النمساو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ي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وقرا 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ز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مارك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"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</w:rPr>
        <w:t>Marc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"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هذه المدرسة والرائد الأول لها ، والفنان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مونخ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والفنان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لوتريك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).</w:t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diumt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24:00Z</dcterms:created>
  <dc:creator>ebdaa</dc:creator>
  <dc:description/>
  <dc:language>en-US</dc:language>
  <cp:lastModifiedBy> </cp:lastModifiedBy>
  <dcterms:modified xsi:type="dcterms:W3CDTF">2005-03-07T14:24:00Z</dcterms:modified>
  <cp:revision>2</cp:revision>
  <dc:subject/>
  <dc:title>                                      </dc:title>
</cp:coreProperties>
</file>